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partie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bl>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QUALIFICATION ET REQUALIFICATION DE PERFORMANCE DES EQUIPEMENTS DE STERILISATION</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Cs/>
          <w:color w:val="1F3864"/>
        </w:rPr>
      </w:pPr>
      <w:r>
        <w:rPr>
          <w:rFonts w:cs="Arial" w:ascii="Arial Narrow" w:hAnsi="Arial Narrow"/>
          <w:bCs/>
          <w:color w:val="1F3864"/>
        </w:rPr>
        <w:t>En cas d’allotissement, identifier également le ou les lots concernés par cette candidature</w:t>
      </w:r>
    </w:p>
    <w:p>
      <w:pPr>
        <w:pStyle w:val="Normal"/>
        <w:rPr>
          <w:rFonts w:ascii="Arial Narrow" w:hAnsi="Arial Narrow" w:cs="Arial"/>
          <w:bCs/>
          <w:color w:val="1F3864"/>
        </w:rPr>
      </w:pPr>
      <w:r>
        <w:rPr>
          <w:rFonts w:cs="Arial" w:ascii="Arial Narrow" w:hAnsi="Arial Narrow"/>
          <w:bCs/>
          <w:color w:val="1F3864"/>
        </w:rPr>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507868402"/>
      <w:bookmarkStart w:id="1" w:name="__Fieldmark__0_3507868402"/>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 xml:space="preserve">Lot 1 – Autoclaves et stérilisateurs au peroxyde d’hydrogène </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507868402"/>
      <w:bookmarkStart w:id="3" w:name="__Fieldmark__1_3507868402"/>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2 – Laveurs-désinfecteurs d’instruments, cabine de lavage et bacs à ultra-sons</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507868402"/>
      <w:bookmarkStart w:id="5" w:name="__Fieldmark__2_3507868402"/>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3 – Thermosoudeuses</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507868402"/>
      <w:bookmarkStart w:id="7" w:name="__Fieldmark__3_3507868402"/>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507868402"/>
      <w:bookmarkStart w:id="9" w:name="__Fieldmark__4_3507868402"/>
      <w:bookmarkEnd w:id="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0" w:name="__Fieldmark__5_3507868402"/>
            <w:bookmarkStart w:id="11" w:name="__Fieldmark__5_3507868402"/>
            <w:bookmarkEnd w:id="11"/>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507868402"/>
            <w:bookmarkStart w:id="13" w:name="__Fieldmark__6_3507868402"/>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4" w:name="__Fieldmark__7_3507868402"/>
            <w:bookmarkStart w:id="15" w:name="__Fieldmark__7_3507868402"/>
            <w:bookmarkEnd w:id="1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8_3507868402"/>
            <w:bookmarkStart w:id="17" w:name="__Fieldmark__8_3507868402"/>
            <w:bookmarkEnd w:id="17"/>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8" w:name="__Fieldmark__9_3507868402"/>
            <w:bookmarkStart w:id="19" w:name="__Fieldmark__9_3507868402"/>
            <w:bookmarkEnd w:id="1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507868402"/>
      <w:bookmarkStart w:id="21" w:name="__Fieldmark__10_3507868402"/>
      <w:bookmarkEnd w:id="2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Preuve d'une assurance des risques professionnels pertinents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507868402"/>
      <w:bookmarkStart w:id="23" w:name="__Fieldmark__11_3507868402"/>
      <w:bookmarkEnd w:id="2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6-02-06T08:41:00Z</dcterms:modified>
  <cp:revision>20</cp:revision>
  <dc:subject/>
  <dc:title>MISE A JOUR AVRIL 2007</dc:title>
</cp:coreProperties>
</file>